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SCHOOL CLIMATE AND ORGANIZ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sz w:val="28"/>
          <w:u w:val="single"/>
        </w:rPr>
      </w:pPr>
      <w:r>
        <w:rPr>
          <w:rFonts w:cs="Palatino Linotype" w:ascii="Palatino Linotype" w:hAnsi="Palatino Linotype"/>
          <w:sz w:val="28"/>
          <w:u w:val="single"/>
        </w:rPr>
      </w:r>
    </w:p>
    <w:p>
      <w:pPr>
        <w:pStyle w:val="BodyText2"/>
        <w:rPr>
          <w:rFonts w:ascii="Palatino Linotype" w:hAnsi="Palatino Linotype" w:cs="Palatino Linotype"/>
        </w:rPr>
      </w:pPr>
      <w:r>
        <w:rPr>
          <w:rFonts w:cs="Palatino Linotype" w:ascii="Palatino Linotype" w:hAnsi="Palatino Linotype"/>
        </w:rPr>
        <w:t xml:space="preserve">While the governance and leadership of an organization are key to the establishment of a clear direction and effective planning, the school climate and organization of an institution are critical to smooth, day-to-day operation and management.  Together, governance, leadership, school climate and organization furnish the means by which a school/district can effectively address its philosophy, mission, beliefs, and objectives.  </w:t>
      </w:r>
    </w:p>
    <w:p>
      <w:pPr>
        <w:pStyle w:val="BodyText2"/>
        <w:rPr>
          <w:rFonts w:ascii="Palatino Linotype" w:hAnsi="Palatino Linotype" w:cs="Palatino Linotype"/>
        </w:rPr>
      </w:pPr>
      <w:r>
        <w:rPr>
          <w:rFonts w:cs="Palatino Linotype" w:ascii="Palatino Linotype" w:hAnsi="Palatino Linotype"/>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The organizational design of an institution provides the structural framework for the delivery of the educational program and the provision of student services and student activities.  It provides the platform for ensuring that health and safety needs are met, financial obligations are addressed, and the facilities are appropriate and accessible.  A fundamental aspect of a school/district’s organizational design is its staff, including administration, instructional staff, and support staff.  Analysis of this standard should include data accumulated in the Profile of the School and Its Community (Part II) section of the self-stud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2"/>
        </w:numPr>
        <w:jc w:val="both"/>
        <w:rPr>
          <w:rFonts w:ascii="Palatino Linotype" w:hAnsi="Palatino Linotype" w:cs="Palatino Linotype"/>
          <w:b w:val="false"/>
          <w:b w:val="false"/>
          <w:sz w:val="24"/>
        </w:rPr>
      </w:pPr>
      <w:r>
        <w:rPr>
          <w:rFonts w:cs="Palatino Linotype" w:ascii="Palatino Linotype" w:hAnsi="Palatino Linotype"/>
          <w:sz w:val="24"/>
        </w:rPr>
        <w:t>Organization</w:t>
      </w:r>
      <w:r>
        <w:rPr>
          <w:rFonts w:cs="Palatino Linotype" w:ascii="Palatino Linotype" w:hAnsi="Palatino Linotype"/>
          <w:b w:val="false"/>
          <w:sz w:val="24"/>
        </w:rPr>
        <w:t>- - Refers to the ways a school or district is deployed or structured for the purposes of serving its students and the school community.</w:t>
      </w:r>
      <w:r>
        <w:rPr>
          <w:rFonts w:cs="Palatino Linotype" w:ascii="Palatino Linotype" w:hAnsi="Palatino Linotype"/>
          <w:sz w:val="24"/>
        </w:rPr>
        <w:t xml:space="preserve"> </w:t>
      </w:r>
    </w:p>
    <w:p>
      <w:pPr>
        <w:pStyle w:val="TextBody"/>
        <w:jc w:val="both"/>
        <w:rPr>
          <w:rFonts w:ascii="Palatino Linotype" w:hAnsi="Palatino Linotype" w:cs="Palatino Linotype"/>
          <w:b w:val="false"/>
          <w:b w:val="false"/>
          <w:sz w:val="24"/>
        </w:rPr>
      </w:pPr>
      <w:r>
        <w:rPr>
          <w:rFonts w:eastAsia="Palatino Linotype" w:cs="Palatino Linotype" w:ascii="Palatino Linotype" w:hAnsi="Palatino Linotype"/>
          <w:sz w:val="24"/>
        </w:rPr>
        <w:t xml:space="preserve"> </w:t>
      </w:r>
    </w:p>
    <w:p>
      <w:pPr>
        <w:pStyle w:val="TextBody"/>
        <w:numPr>
          <w:ilvl w:val="0"/>
          <w:numId w:val="2"/>
        </w:numPr>
        <w:jc w:val="both"/>
        <w:rPr/>
      </w:pPr>
      <w:r>
        <w:rPr>
          <w:rFonts w:cs="Palatino Linotype" w:ascii="Palatino Linotype" w:hAnsi="Palatino Linotype"/>
          <w:sz w:val="24"/>
        </w:rPr>
        <w:t xml:space="preserve">Climate – </w:t>
      </w:r>
      <w:r>
        <w:rPr>
          <w:rFonts w:cs="Palatino Linotype" w:ascii="Palatino Linotype" w:hAnsi="Palatino Linotype"/>
          <w:b w:val="false"/>
          <w:sz w:val="24"/>
        </w:rPr>
        <w:t>The overall atmosphere, mood, and spirit of the institution; includes such issues as the environment for learning and teaching, how welcome individuals feel in the institution, the quality of relationships, and the perceived level of satisfaction with the institution and its programs and services.  Climate includes the intended way of working and living together that shapes the behavior of the individuals within the institution and its community. Traditions, language, history, and customs are all a part of the culture of the institution as are the shared values and attitudes of parents, the staff, and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jc w:val="both"/>
        <w:rPr>
          <w:rFonts w:ascii="Palatino Linotype" w:hAnsi="Palatino Linotype" w:cs="Palatino Linotype"/>
          <w:b w:val="false"/>
          <w:b w:val="false"/>
          <w:sz w:val="24"/>
        </w:rPr>
      </w:pPr>
      <w:r>
        <w:rPr>
          <w:rFonts w:cs="Palatino Linotype" w:ascii="Palatino Linotype" w:hAnsi="Palatino Linotype"/>
          <w:sz w:val="24"/>
        </w:rPr>
        <w:t xml:space="preserve">Staff – </w:t>
      </w:r>
      <w:r>
        <w:rPr>
          <w:rFonts w:cs="Palatino Linotype" w:ascii="Palatino Linotype" w:hAnsi="Palatino Linotype"/>
          <w:b w:val="false"/>
          <w:sz w:val="24"/>
        </w:rPr>
        <w:t>Refers to all individuals who work on behalf of the school organization; typically, these will be paid employees.  This includes administration, teaching faculty, librarians, guidance counselors, nurse, and support staff (e.g., secretaries, maintenance, etc., whether employment is on a full or part-time basis.</w:t>
      </w:r>
      <w:r>
        <w:rPr>
          <w:rFonts w:cs="Palatino Linotype" w:ascii="Palatino Linotype" w:hAnsi="Palatino Linotype"/>
          <w:sz w:val="24"/>
        </w:rPr>
        <w:t xml:space="preserve">  </w:t>
      </w:r>
    </w:p>
    <w:p>
      <w:pPr>
        <w:pStyle w:val="BodyText2"/>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CHOOL CLIMATE AND ORGANIZATION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sz w:val="24"/>
          <w:szCs w:val="24"/>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5"/>
        </w:numPr>
        <w:tabs>
          <w:tab w:val="clear" w:pos="4320"/>
          <w:tab w:val="clear" w:pos="8640"/>
        </w:tabs>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Jennifer Nunn- Chai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arol Le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Dawn Dim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Thomas Chamberlai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Kim Parett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Yvonne Franci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Vanessa Meekin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oseph Robin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aulette Wil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inda Kastne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eastAsia="Palatino Linotype" w:cs="Palatino Linotype" w:ascii="Palatino Linotype" w:hAnsi="Palatino Linotype"/>
              </w:rPr>
              <w:t xml:space="preserve">          </w:t>
            </w:r>
            <w:r>
              <w:rPr>
                <w:rFonts w:cs="Palatino Linotype" w:ascii="Palatino Linotype" w:hAnsi="Palatino Linotype"/>
              </w:rPr>
              <w:t>Jackie McGuinnes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Parent</w:t>
            </w:r>
          </w:p>
        </w:tc>
      </w:tr>
    </w:tbl>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1"/>
          <w:numId w:val="4"/>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Name of Survey: School Climate/ Organization</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40</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74</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38</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ind w:left="720" w:hanging="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t>Middle States Association Accreditation Standard 6:</w:t>
      </w:r>
    </w:p>
    <w:p>
      <w:pPr>
        <w:pStyle w:val="Heading5"/>
        <w:jc w:val="center"/>
        <w:rPr>
          <w:rFonts w:ascii="Palatino Linotype" w:hAnsi="Palatino Linotype" w:cs="Palatino Linotype"/>
        </w:rPr>
      </w:pPr>
      <w:r>
        <w:rPr>
          <w:rFonts w:cs="Palatino Linotype" w:ascii="Palatino Linotype" w:hAnsi="Palatino Linotype"/>
        </w:rPr>
        <w:t>School Climate and Organization</w:t>
      </w:r>
    </w:p>
    <w:p>
      <w:pPr>
        <w:pStyle w:val="BodyText2"/>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szCs w:val="24"/>
        </w:rPr>
        <w:t xml:space="preserve"> </w:t>
      </w:r>
      <w:r>
        <w:rPr>
          <w:rFonts w:cs="Palatino Linotype" w:ascii="Palatino Linotype" w:hAnsi="Palatino Linotype"/>
          <w:b w:val="false"/>
          <w:sz w:val="24"/>
          <w:szCs w:val="24"/>
        </w:rPr>
        <w:t>The school’s organizational structure and climate facilitate achievement of its core values as expressed in the philosophy/mission. The school culture supports successful implementation of age- and developmentally appropriate educational programs and services. Roles, responsibilities, expectations, and reporting relationships are clearly defined. Administrative, instructional, and support staff are qualified, competent, and sufficient in number to effectively provide quality educational experiences. The school regularly conducts staff performance appraisals and offers professional development opportunities informed by its philosophy/mission. Relationships among the staff and leadership are collegial and collaborative.</w:t>
      </w:r>
      <w:r>
        <w:rPr>
          <w:rFonts w:cs="Palatino Linotype" w:ascii="Palatino Linotype" w:hAnsi="Palatino Linotype"/>
          <w:sz w:val="24"/>
          <w:szCs w:val="24"/>
        </w:rPr>
        <w:t xml:space="preserv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6.1 – 6.19:  Indicators to be completed by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 The school’s design, organization, climate, and leadership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chool mission statement, professional development time built into school calenda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   Designated, qualified leadership provides coordination, supervision, and direction for the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Qualified Leader documentation located in personnel file, cluster chairs provide direction of educational programs, numerous student activities availab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ommon planning time for special education and regular education teachers that co-teach and a high school only guidance directo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  A logical and clear table of organization for the school includes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Job descriptions found in Teacher Handbook.</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larity on roles of supervisors and cluster chairs in Handbook</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4   Administrative, instructional, and support staffs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with Highly Qualified Status, student/teacher rati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5  Staff members, including administrators, are assigned to work based on their education, preparation, experience, expertise, and commitment to the school’s suc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 and administrator credentials in personnel fi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pecial education teachers should be assigned to one content area per semeste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6 The school implements written personnel policies and procedures for the operation of the school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Manual found in Staff Public files</w:t>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7  The school implements written policies and procedures for determining adequate compensation, arriving at reasonable workloads and acceptable working conditions, and defining just and fair treatment for all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Employee contracts, Faculty Council exists to address concerns, supportive Principal</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to improve the cleanliness of the building</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color w:val="000000"/>
                <w:szCs w:val="24"/>
              </w:rPr>
              <w:t>6.8 The school implements written policies and procedures for evaluating staff performance</w:t>
            </w:r>
            <w:r>
              <w:rPr>
                <w:rFonts w:cs="Palatino Linotype" w:ascii="Palatino Linotype" w:hAnsi="Palatino Linotype"/>
                <w:b w:val="false"/>
                <w:szCs w:val="24"/>
              </w:rPr>
              <w:t>. Performance appraisals are conducted with the knowledge of the staff member and reported in writing as well as verbally. Results are used to make professional development recommendations. Staff members have an opportunity to discuss and appeal their appraisa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oard Policy #4116-Evaluation of Professional Staff Members</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9  Staff members are provided opportunities to offer input into the content of their professional development program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urveys asking staff suggestions regarding professional development on full-day inservice days, survey rating effectiveness of completed professional developmen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0 The school implements written policies and procedures for handling complaints/ grievances by members of the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Contract Article III.</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1 The school implements written policies and procedures for orienting and mentoring new staff memb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w Teacher Induction and Mentoring Program has goals and objectives for a three-year progra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2 The school implements written policies and procedures to ensure that service providers not employed by the school are appropriately oriented, supervised, and support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information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3 The working environment for the staff promotes collegiality, high expectations, trust, support, and recognition for accomplishments and contribu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of the Month recognition, co-teaching opportunit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4 Professional satisfaction and good general morale characterize the school’s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chno lunches, approachability of the principal</w:t>
            </w:r>
            <w:r>
              <w:fldChar w:fldCharType="begin">
                <w:ffData>
                  <w:name w:val="Text1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5 Staff members are committed to the school, dedicated to their work, and take pride in the outcome of their effor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is involved in Homework Hotline, after-school SAT preparation and various clubs and activiti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6 The leadership encourages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evidence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7 The school’s families and community demonstrate commitment to, pride in, and support for the school through participation, promotion of its mission, and financial suppor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arent involvement in Project Graduation and Booster Club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8 Members of the staff, students, and their families feel safe i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Falcon Flyer provides information to community as well as district webpage which is updated in the case of any emergencies in the school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9 A clearly defined, written code of student conduct supports an environment that is conducive to learning and is understood by students, staff, and families. The code is enforced fairly and uniform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THS Student Handbook, Board Policies, the Student in Good Standing Policy rewarding students for positive behavior and the Discipline policy</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1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0 – 6 28:  Indicators for Schools in Public School Districts, Archdiocesan/ Diocesan Systems, and Other Schools Organizations with a Central Office</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557"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0 A logical and clearly understood table of organization exists for the system of schools with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1 The design, organization, and climate of the system of schools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2 Administrative, instructional, and support staffs of the central office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3 Central office staff members possess the qualifications of education, preparation, experience, and commitment that contribute to the school’s success. Staff members are assigned to work by reason of their training and experti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4 The central office’s leadership and staff work cooperatively to create a climate for teaching and learning that fosters the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5 The organization implements written personnel policies and procedures for the operation of the system of schools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6 The organization implements written policies and procedures for determining adequate compensation, arriving at reasonable workloads and acceptable working conditions, and defining just and fair treat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7 Central office leadership supports a comprehensive program of professional development for all members of the staff that addresses system-wide learning expectations and specific student needs by allocating appropriate time and resour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8 Central office leadership encourages the school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2"/>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9 – 6.31:  Indicators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9 The school program promotes young children’s positive self-identity, enhances their sense of emotional well being, supports developing social skills, and facilitates friend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0 Personnel policies, appraisal systems, and professional development programs explicitly focus on staff behaviors that are to be encouraged in the classroom such as teacher interactions with children, acknowledgement of age-appropriate affective development, and developmentally appropriate instructional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pPr>
            <w:r>
              <w:rPr>
                <w:rFonts w:cs="Palatino Linotype" w:ascii="Palatino Linotype" w:hAnsi="Palatino Linotype"/>
                <w:b w:val="false"/>
              </w:rPr>
              <w:t>6.31 The school seeks to achieve recommended ratios, group’s sizes, and staff qualif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i/>
          <w:i/>
          <w:sz w:val="28"/>
        </w:rPr>
      </w:pPr>
      <w:r>
        <w:rPr>
          <w:rFonts w:cs="Palatino Linotype" w:ascii="Palatino Linotype" w:hAnsi="Palatino Linotype"/>
          <w:b/>
          <w:i/>
          <w:sz w:val="28"/>
        </w:rPr>
        <w:t>6.32:  Indicator for Schools That Provide Distance Education</w:t>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2 Appropriately qualified faculty members participate in distance-learning tasks including   grading student work, telephone consultation with students, academic counseling, cour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0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School Climate and Organization made within the past five years. </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fldChar w:fldCharType="begin">
          <w:ffData>
            <w:name w:val="Text11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chool Climate and Organization.</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6"/>
        </w:numPr>
        <w:tabs>
          <w:tab w:val="left" w:pos="720" w:leader="none"/>
        </w:tabs>
        <w:ind w:left="720" w:hanging="360"/>
        <w:jc w:val="both"/>
        <w:rPr>
          <w:rFonts w:ascii="Palatino Linotype" w:hAnsi="Palatino Linotype" w:cs="Palatino Linotype"/>
          <w:sz w:val="24"/>
        </w:rPr>
      </w:pPr>
      <w:r>
        <w:fldChar w:fldCharType="begin">
          <w:ffData>
            <w:name w:val="Text1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chool Climate and Organization</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re there school climate and organization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Yes we are in compliance with the standard.</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w:t>
            </w:r>
          </w:p>
        </w:tc>
      </w:tr>
    </w:tbl>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0" w:name="__Fieldmark__47_1812669645"/>
      <w:bookmarkStart w:id="1" w:name="__Fieldmark__47_1812669645"/>
      <w:bookmarkEnd w:id="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 w:name="__Fieldmark__48_1812669645"/>
      <w:bookmarkStart w:id="3" w:name="__Fieldmark__48_1812669645"/>
      <w:bookmarkEnd w:id="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 w:name="__Fieldmark__49_1812669645"/>
      <w:bookmarkStart w:id="5" w:name="__Fieldmark__49_1812669645"/>
      <w:bookmarkEnd w:id="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Organizational chart for the school and school system</w:t>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 w:name="__Fieldmark__50_1812669645"/>
      <w:bookmarkStart w:id="7" w:name="__Fieldmark__50_1812669645"/>
      <w:bookmarkEnd w:id="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Description of benefits packages for teachers, specialists, and support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51_1812669645"/>
      <w:bookmarkStart w:id="9" w:name="__Fieldmark__51_1812669645"/>
      <w:bookmarkEnd w:id="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Contracts (e.g. union, collective bargaining agreement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0" w:name="__Fieldmark__52_1812669645"/>
      <w:bookmarkStart w:id="11" w:name="__Fieldmark__52_1812669645"/>
      <w:bookmarkEnd w:id="1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sults of any climate survey</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53_1812669645"/>
      <w:bookmarkStart w:id="13" w:name="__Fieldmark__53_1812669645"/>
      <w:bookmarkEnd w:id="1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Instruments used for evaluating the performance of the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54_1812669645"/>
      <w:bookmarkStart w:id="15" w:name="__Fieldmark__54_1812669645"/>
      <w:bookmarkEnd w:id="1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w:t>
        <w:tab/>
        <w:t>Description of the professional development program</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Climate and Organization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27:00Z</dcterms:created>
  <dc:creator> Kenneth Kastle</dc:creator>
  <dc:description/>
  <dc:language>en-US</dc:language>
  <cp:lastModifiedBy>nfranco</cp:lastModifiedBy>
  <dcterms:modified xsi:type="dcterms:W3CDTF">2009-10-15T19:27:00Z</dcterms:modified>
  <cp:revision>2</cp:revision>
  <dc:subject/>
  <dc:title>MIDDLE STATES STANDARD </dc:title>
</cp:coreProperties>
</file>